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Розпорядження начальника районної військової адміністрації                      </w:t>
      </w:r>
    </w:p>
    <w:p>
      <w:pPr>
        <w:pStyle w:val="Normal"/>
        <w:spacing w:before="24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21 квітня 2025 року № 49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айонні спеціалізовані служби цивільного захисту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нки територіальної підсистеми Єдиної державної системи цивільного захисту Володимирського району Волинської області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r>
        <w:rPr>
          <w:b/>
          <w:sz w:val="28"/>
          <w:szCs w:val="28"/>
        </w:rPr>
        <w:t>Загальні положення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Це Положення визначає порядок утворення та склад, завдання і функції, права і обов’язки, організацію і діяльність районних спеціалізованих служб цивільного захисту, погоджується з керівниками органів управління, на базі яких вони створюються, та затверджується головою районної державної адміністрації (далі – райдержадміністрація)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цьому Положенні терміни вживаються в такому значенні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озвідка —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іальна розвідка —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 Інші терміни вживаються у значенні, наведеному в Кодексі цивільного захисту України та інших законодавчих актах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йонні спеціалізовані служби: із захисту сільськогосподарських тварин і рослин; енергетики; інженерного та транспортного забезпечення; комунально-технічна; матеріального забезпечення; медична; зв’язку і оповіщення; охорони громадського порядку, пожежно-рятуваль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йонні спеціалізовані служби утворюються в районі райдержадміністрацією шляхом об’єднання міських (селищних, сільських) спеціалізованих служб для проведення спеціальних робіт і заходів з цивільного захисту та їх забезпечення. Міські, селищні, сільські спеціалізовані служби утворюються міськими, селищними, сільськими радам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б’єктові спеціалізовані служби утворюються для проведення спеціальних робіт і заходів з цивільного захисту та їх забезпечення на суб’єктах господарювання. Об’єктові спеціалізовані служби утворюються керівником суб’єкта господарювання на суб’єкті з чисельністю працівників більше 50 осіб шляхом формування ланок, команд, груп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йонні спеціалізовані служби провадять свою діяльність відповідно до положення про службу, що затверджується головою райдержадміністрації. Положення про районну спеціалізовану службу, міські, селищні, сільські спеціалізовані служби погоджуються з підрозділом з питань цивільного захисту райдержадміністрації. 1.6. Районні спеціалізовані служби виконують свої завдання у взаємодії зі структурними підрозділами органів виконавчої влади, органами управління і силами інших служб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районі створюються наступні спеціалізовані служби: захисту сільськогосподарських тварин і рослин; енергетики; комунально-технічна; інженерна; торгівлі та харчування; матеріального забезпечення; технічна; медична; транспортного забезпечення; зв’язку і оповіщення; охорони публічного (громадського) порядку; протипожежна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</w:t>
      </w:r>
      <w:r>
        <w:rPr>
          <w:b/>
          <w:sz w:val="28"/>
          <w:szCs w:val="28"/>
        </w:rPr>
        <w:t>Завдання районних спеціалізованих служб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ими завданнями районних спеціалізованих служб є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Участь у розробленні планів реагування на надзвичайні ситуації, планів цивільного захисту на особливий період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Здійснення заходів з переведення спеціалізованих служб до функціонування в умовах надзвичайної ситуації та особливого періоду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ідготовка та здійснення контролю за готовністю органів управління, ланок, груп, команд або об’єктових підрозділів до дій за призначенням, їх забезпечення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Організація та проведення навчання за програмою спеціальної підготовки фахівців певної спеціальності, які входять до складу спеціалізованої служ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ідтримання у готовності техніки і майна спеціального призначення для виконання завдань з цивільного захисту в мирний час та особливий період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Створення та поповнення матеріальних та інших ресурсів спеціалізованих служб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вдання районних спеціалізованих служб відповідно до спеціалізації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b/>
          <w:sz w:val="28"/>
          <w:szCs w:val="28"/>
        </w:rPr>
        <w:t>Служба енергетики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і проводить аварійно-відновлювальні роботи на пошкоджених об’єктах мережі електропостачання та газопроводів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енергопостачання суб’єктів господарювання, що забезпечують життєдіяльність населення;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изначає шкоду, заподіяну суб’єктам господарювання паливноенергетичного комплексу внаслідок виникнення надзвичайних ситуацій, потребу в матеріальних ресурсах, необхідних для проведення аварійно рятувальних та інших невідкладних робіт, а також повного відновлення їх функціонування; 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відновлення  газопостачання населення та підприємств району та проводить аварійно-рятувальні та інші невідкладні робіти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2.2.2. </w:t>
      </w:r>
      <w:r>
        <w:rPr>
          <w:b/>
          <w:sz w:val="28"/>
          <w:szCs w:val="28"/>
        </w:rPr>
        <w:t>Служба захисту сільськогосподарських тварин і рослин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оботи з ліквідації епізоотій та епіфітотій, здійснює епізоотичний, фітосанітарний і токсикологічний контроль під час проведення робіт з ліквідації наслідків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а сировини для їх виготовлення рослинного та тваринного походження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і території, приміщень, де зберігається продукція тваринництва та рослинництва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агрохімічне обстеження, ветеринарну діагностику, лікування тварин, що заражені (уражені), знезаражують посіви, пасовища і продукцію тваринництва та рослинництва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ветеринарно-санітарні та фітосанітарні заходи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здійсненні заходів щодо захисту джерел і систем водопостачання для тварин від впливу небезпечних факторів ураження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заходи із знищення зерна, продовольства, харчової сировини, фуражу та інших матеріальних засобів, що не підлягають знезараженню; -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сільськогосподарському виробництві на забруднених територіях, здійснює контроль за безпечністю такого виробництва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зборі, утилізації або знищенні загиблих тварин і відходів тваринного походження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</w:t>
      </w:r>
      <w:r>
        <w:rPr>
          <w:b/>
          <w:sz w:val="28"/>
          <w:szCs w:val="28"/>
        </w:rPr>
        <w:t>Комунально-технічна служб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розчищення шляхів руху сил цивільного захисту та маршрутів евакуації; організовує та здійснює організаційно-технічні заходи щодо підвищення стійкості комунально-енергетичних мереж, проводить невідкладні аварійно відновлювальні роботи на них та їх спорудах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 приймальних колодязів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є її до проведення таких робіт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2.2.4. </w:t>
      </w:r>
      <w:r>
        <w:rPr>
          <w:b/>
          <w:sz w:val="28"/>
          <w:szCs w:val="28"/>
        </w:rPr>
        <w:t>Служба матеріального забезпечення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організаційні заходи щодо створення резерву матеріально 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 організовує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ення інших заходів, передбачених законодавством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ає потребу у матеріальних ресурсах, необхідних для проведення аварійно-рятувальних та інших невідкладних робіт, а також життєзабезпечення постраждалих у разі виникнення надзвичайних ситуацій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яє та здійснює заходи щодо захисту продовольства і промислових товарів першої необхідності під час виникнення надзвичайних ситуацій; організовує закладення продовольства до захисних споруд цивільного захисту та на пункти управління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продовольством і промисловими товарами першої необхідності особовий склад сил цивільного захисту під час проведення аварійно рятувальних та інших невідкладних робіт, а також постраждалих у разі виникнення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речовим майном пункти санітарної обробки людей; 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2.2.5. </w:t>
      </w:r>
      <w:r>
        <w:rPr>
          <w:b/>
          <w:sz w:val="28"/>
          <w:szCs w:val="28"/>
        </w:rPr>
        <w:t>Медична служб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взаємодію сил і засобів відомчих медичних служб, які залучені для ліквідації наслідків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є екстрену медичну допомогу пораненим та постраждалим у разі виникнення надзвичайних ситуацій, здійснює медичне сортування поранених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роботу закладів охорони здоров’я під час прийому великої кількості поранених та постраждалих у разі виникнення надзвичайних ситуацій; 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олює інфекційних хворих і контамінованих осіб, проводить їх санітарну обробку і деконтамінацію та надає екстрену медичну допомог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та здійснює державний санітарно-епідеміологічний нагляд та контроль і протиепідемічні заходи під час ліквідації наслідків надзвичайних ситуацій; організовує та здійснює медичні профілактичні заходи серед населення та особового складу підрозділів цивільного захист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ює резерв лікарських засобів та виробів медичного призначення для забезпечення заходів під час ліквідації наслідків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ирає та аналізує статистичні дані щодо заходів з медичного забезпечення під час ліквідації наслідків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є немедичних працівників методам та навичкам надання домедичної допомоги у разі виникнення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2.2.6. </w:t>
      </w:r>
      <w:r>
        <w:rPr>
          <w:b/>
          <w:sz w:val="28"/>
          <w:szCs w:val="28"/>
        </w:rPr>
        <w:t>Служба зв’язку і оповіщення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є взаємодію з центрами управління операторів телекомунікацій; 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оповіщення про загрозу виникнення або виникнення надзвичайних ситуацій органів виконавчої влади, виконавчих органів рад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функціонува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є шкоду, заподіяну технічним засобам оповіще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технічних засобів оповіщення; організовує і проводить аварійно-відновлювальні роботи на пошкоджених технічних засобах оповіщення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зв’язком сили цивільного захисту під час проведення аварійно рятувальних та інших невідкладних робіт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надійним зв’язком органи виконавчої влади, органи місцевого самоврядування, органи управління і сили цивільного захисту в умовах надзвичайних ситуацій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 </w:t>
      </w:r>
      <w:r>
        <w:rPr>
          <w:b/>
          <w:sz w:val="28"/>
          <w:szCs w:val="28"/>
        </w:rPr>
        <w:t>Інженерна та транспортна служб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 організовує будівництво протизсувних, протиповеневих, протиселевих, протилавинних, протиерозійних та інших інженерних споруд спеціального призначення;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організовує обстеження будівель, споруд, інженерних мереж і транспортних комунікацій, здійснює заходи щодо їх безпечної експлуатації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здійснює методичне забезпечення робіт і заходів під час будівництва та інженерного захисту об’єктів і територій; 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 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організовує ремонт техніки, механізмів, приладів та інших технічних засобів, що вийшли з ладу під час здійснення заходів з цивільного захисту; здійснює евакуацію пошкодженої та несправної техніки до збірних пунктів пошкоджених машин та ремонтних підприємств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чає запасні частини і ремонтні матеріали до ремонтних підприємств; визначає потребу в матеріальних ресурсах, необхідних для технічного забезпечення проведення аварійно-рятувальних та інших невідкладних робіт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здійснення заходів у разі загрози виникнення і виникнення надзвичайних ситуацій на транспорті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 облік техніки і майна, що може залучатися для проведення аварійнорятувальних та інших невідкладних робіт за напрямами діяльності служби, та подає відповідні відомості керівництву галузевої спеціалізованої служби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перевезення небезпечних вантажів автомобільним, залізничним, морським, річковим та повітряним транспортом у зонах (із зон) виникнення надзвичайн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 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. 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2.2.8. </w:t>
      </w:r>
      <w:r>
        <w:rPr>
          <w:b/>
          <w:sz w:val="28"/>
          <w:szCs w:val="28"/>
        </w:rPr>
        <w:t>Протипожежна спеціалізована служб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пеціалізовану розвідку в місцях виникнення (загрози виникнення) надзвичайних ситуацій, шляхів руху сил цивільного захисту та маршрутів евакуації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є потребу в матеріальних ресурсах необхідних для проведення аварійно-рятувальних та інших невідкладних робіт; координує дії з планування та здійснення організаційних та інженернотехнічних заходів щодо підвищення рівня протипожежного захисту об’єктів і територій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</w:t>
      </w:r>
      <w:r>
        <w:rPr>
          <w:b/>
          <w:sz w:val="28"/>
          <w:szCs w:val="28"/>
        </w:rPr>
        <w:t>Служба охорони публічного (громадського) порядку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відповідно до компетенції у забезпеченні громадського порядку, безпеки дорожнього руху в зонах виникнення надзвичайних ситуацій та охороні майна, що залишилося без нагляду в таких зонах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ляє відповідним державним органам і громадським об’єднанням про небезпечні події та надзвичайні ситуації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є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здійсненні карантинних заходів під час епідемій та епізоотій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є потребу в матеріальних ресурсах, необхідних для здійснення заходів з охорони громадського порядку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І. </w:t>
      </w:r>
      <w:r>
        <w:rPr>
          <w:b/>
          <w:sz w:val="28"/>
          <w:szCs w:val="28"/>
        </w:rPr>
        <w:t>Органи управління та сили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ізаційну структуру районних спеціалізованих служб, кількість їх підрозділів визначають керівники органів, які утворили такі служби,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 технічної баз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ізаційна структура районних спеціалізованих служб розробляється начальником служби, погоджується з керівниками відповідних органів управління та сил, організаційно об'єднаних у службу, та затверджується головою райдержадміністрації – керівником ланки територіальної підсистеми Єдиної державної системи цивільного захисту (далі – керівник ланки)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 складі районних спеціалізованих служб передбачаються посади начальника служби, заступника начальника служби – начальника штабу, заступника начальника служби, посади інших фахівців за напрямками їх діяльності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озподіл обов'язків між керівниками та іншими фахівцями служби здійснюється шляхом розробки функціональних обов'язків для кожної посадової осо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гальне керівництво районними спеціалізованими службами здійснює голова райдержадміністрації – керівник ланки, безпосереднє – начальник служ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Начальник служби здійснює керівництво службою безпосередньо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айонні спеціалізовані служби мають право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ржувати безкоштовно від органів управління, підприємств, установ та організацій, незалежно від форм власності і підпорядкування, інформацію, яка необхідна для виконання покладених на службу завдань; одержувати від служб нижчого рівня інформацію про хід підготовки до виконання завдань та надавати їм необхідну допомог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вати пропозиції щодо забезпечення заходів, пов'язаних з ліквідацією надзвичайних ситуацій, залученням органів управління та сил служ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Начальники районних спеціалізованих служб у межах своєї компетенції та повноважень мають право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ти рішення, видавати накази, розпорядження та вказівки з питань виконання завдань і функціонування служби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увати в установленому порядку План реагування органів управління та сил служби на надзвичайні ситуації; здійснювати контроль за діяльністю органів управління, сил і формувань служби; проводити тренування з підготовки служби до дій за призначенням;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здійснювати інші повноваження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Основними силами районних спеціалізованих служб є: органи управління та сили, організаційно об'єднані у служб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служби (спеціалізовані – в умовах мирного часу)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Основними засобами районних спеціалізованих служб є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еціальне обладнання та інша техніка, що використовуються службою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ельна техніка та майно, відповідно до номенклатури центрального органу виконавчої влади, уповноваженого у справах цивільного захисту (індивідуальні засоби захисту, радіометрична та дозиметрична апаратура, засоби та прилади хімічної розвідки, засоби зв'язку та оповіщення, інженерне, медичне та інше майно тощо)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Функціонування та залучення районних спеціалізованих служб для проведення спеціальних 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районні спеціалізовані служби функціонують відповідно до зазначеного Кодексу та з урахуванням особливостей, що визначаються законами України «Про правовий режим воєнного стану», «Про мобілізаційну підготовку та мобілізацію», а також іншими нормативно-правовими актам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Облік працівників районних спеціалізованих служб, техніки та майна, якими такі служби укомплектовані, ведеться завчасно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 Застосування формувань районних спеціалізованих служб за призначенням і залучення до виконання завдань служби додаткових сил і засобів інших підприємств, установ і організацій, незалежно від форм власності та підпорядкування (що не входять до складу служби), здійснюється за рішенням голови райдержадміністрації – керівника ланк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V. </w:t>
      </w:r>
      <w:r>
        <w:rPr>
          <w:b/>
          <w:sz w:val="28"/>
          <w:szCs w:val="28"/>
        </w:rPr>
        <w:t>Планування та організація діяльності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сновою управління районними спеціалізованими службами є План реагування органів управління та сил служб на надзвичайні ситуації, рішення начальника служби, начальника цивільного захисту району, а також розпорядчі акти органу управління вищого рівня, уповноваженого у справах цивільного захисту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правління силами та засобами районних спеціалізованих служб забезпечується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єчасним здійсненням заходів, які сприяють підвищенню стійкості роботи підприємств, установ та організацій, організаційно об'єднаних у служби, в умовах мирного часу та особливого період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ям у визначені терміни сил і засобів служб в готовність до дій за призначенням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єчасним доведенням до служб нижчого рівня завдань щодо їх застосування в умовах оперативної обстановки, керівництво та контроль за виконанням поставлених завдань, надання всебічної допомоги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іткою взаємодією відповідних органів управління та сил, організаційно об'єднаних у служби, під час спільного виконання завдань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єчасним маневруванням силами та засобами служб; завчасним створенням пунктів управління і підготовкою дублерів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іном представниками зі взаємодіючими службами, іншими органами управління; чіткою організацією збору інформації про оперативну обстановку, своєчасним її опрацюванням і обміном даними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ю оцінкою обстановки та передбаченням можливостей її змін, обґрунтованістю прийнятих рішень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им використанням основних і дублюючих засобів управління та зв'язк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уванням формалізованих документів і кодованого зв'язку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Готовність до дій за призначенням ґрунтується на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ї ведення обліку споруд, майна та інших засобів, що є в розпорядженні служби;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розробці функціональних обов'язків посадовим особам штабу служб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ні обліку та доповідях начальнику служби пропозицій з підбору і розстановки керівних кадрів служби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єчасному поданні встановленої звітності органам управління вищого рівня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Для забезпечення планомірної діяльності та підтримання служб у постійній готовності до виконання завдань за призначенням у службах розробляються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ня про службу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гування на надзвичайні ситуації органів управління та сил служби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окументи, необхідні для забезпечення діяльності служ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лан реагування на надзвичайні ситуації органів управління та сил служб погоджується завідувачем сектору з питань оборонної роботи, цивільного захисту та взаємодії з правоохоронними органами райдержадміністрації, затверджується начальником служ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лан коригується один раз на рік з відміткою у листі коригування та вводиться в дію рішенням начальника служби при загрозі або виникненні надзвичайних ситуацій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4.7. Органи управління та сили, організаційно об'єднані у служби, перебувають у готовності до виконання завдань, передбачених Планом реагування та виконують завдання за призначенням у разі введення його в дію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. </w:t>
      </w:r>
      <w:r>
        <w:rPr>
          <w:b/>
          <w:sz w:val="28"/>
          <w:szCs w:val="28"/>
        </w:rPr>
        <w:t>Підготовка кадрів і навчання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1. Підготовка районних спеціалізованих служб проводиться згідно з Порядком підготовки до дій за призначенням органів управління та сил цивільного захисту, затвердженим постановою Кабінету Міністрів України від 26 червня 2013 р. № 443, Порядком здійснення навчання населення діям у надзвичайних ситуаціях, затвердженим постановою Кабінету Міністрів України від 26 червня 2013 року № 444, 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 жовтня 2013 р. № 819, розпорядження начальника Волинської військової адміністрації від 23 грудня 2024 року № 515 «</w:t>
      </w:r>
      <w:hyperlink r:id="rId2">
        <w:r>
          <w:rPr>
            <w:rStyle w:val="InternetLink"/>
            <w:sz w:val="28"/>
            <w:szCs w:val="28"/>
            <w:lang w:eastAsia="uk-UA"/>
          </w:rPr>
          <w:t>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, в області у 2025 році</w:t>
        </w:r>
      </w:hyperlink>
      <w:r>
        <w:rPr>
          <w:sz w:val="28"/>
          <w:szCs w:val="28"/>
          <w:lang w:eastAsia="uk-UA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ідготовка керівного складу служб здійснюється на курсах Навчально - методичного Центру цивільного захисту та безпеки життєдіяльності Волинської області, у навчальних закладах та курсах з підвищення кваліфікації, за планом керівника ланк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авчання особового складу формувань служб здійснюється на основі організаційно-методичних вказівок керівника ланки та за програмою підготовки формувань, затвердженою керівником територіальної підсистеми Єдиної державної системи цивільного захисту Волинської області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5.4. Основними формами підготовки служб є командно-штабні навчання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. </w:t>
      </w:r>
      <w:r>
        <w:rPr>
          <w:b/>
          <w:sz w:val="28"/>
          <w:szCs w:val="28"/>
        </w:rPr>
        <w:t>Матеріально-технічне забезпечення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Комплектування формувань служб особовим складом, забезпечення технікою, табельним майном, приладами, матеріальними ресурсами та засобами індивідуального захисту здійснюється установами і організаціями, на базі яких ці формування створено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Забезпечення служб автомобілями і спеціальним транспортом здійснюється за рахунок власного транспорту підприємств, установ і організацій, а також за рахунок транспорту підприємств, наданого у тимчасове підпорядкування за розпорядженням керівника ланк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Матеріально-технічне забезпечення служб при проведенні рятувальних та інших невідкладних робіт в умовах мирного часу та особливого періоду здійснюється в обсягах і у терміни, передбачені Планом реагування на надзвичайні ситуації органів управління та сил служ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I. </w:t>
      </w:r>
      <w:r>
        <w:rPr>
          <w:b/>
          <w:sz w:val="28"/>
          <w:szCs w:val="28"/>
        </w:rPr>
        <w:t>Фінансове забезпечення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Фінансування заходів служб здійснюється за рахунок коштів на загальновиробничі, адміністративно-управлінські та експлуатаційні витрати, та за рахунок витрат з обігу госпрозрахункових підприємств, установ і організацій, організаційно об'єднаних у службу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итрати, пов'язані з утриманням формувань служб, які залучаються до ліквідації негативних наслідків надзвичайних ситуацій у разі їх загрози або виникнення в умовах мирного часу (виплата середньої заробітної плати, безоплатне харчування, транспортне забезпечення, тощо), несуть: підприємства, установи та організації, які виділяють формування; підприємства, установи та організації, в інтересах яких ведуться роботи та центральні, місцеві органи виконавчої влади і виконавчі органи місцевих рад, за рахунок резервних фондів відповідних бюджетів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ід час ліквідації надзвичайних ситуацій місцевого та об’єктового рівнів залучаються кошти підприємств, установ та організацій, на території яких вони виникли, та додатково місцеві спеціальні фінансові та матеріальні резерв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II. </w:t>
      </w:r>
      <w:r>
        <w:rPr>
          <w:b/>
          <w:sz w:val="28"/>
          <w:szCs w:val="28"/>
        </w:rPr>
        <w:t>Організація управління та зв’язку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8.1. Для керівництва службами в умовах мирного часу та особливого періоду використовуються складові системи управління райдержадміністрації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Управління силами служб здійснюється з основного (районного), запасного (позаміського) та мобільних пунктів управління з використанням телефонно-телеграфних, мобільних засобів зв'язку та радіостанцій, а також за допомогою нарочних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Зв'язок організовується згідно з схемою організації оповіщення служби, яка розробляється службою та являється складовою частиною Плану реагування дій органів управління та сил служби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X. </w:t>
      </w:r>
      <w:r>
        <w:rPr>
          <w:b/>
          <w:sz w:val="28"/>
          <w:szCs w:val="28"/>
        </w:rPr>
        <w:t>Перевірка діяльності та функціонування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Перевірка готовності служб до вирішення завдань за призначенням здійснюються керівником районної ланки територіальної підсистеми Єдиної державної системи цивільного захисту, його заступниками особисто або іншими особами за їх дорученням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Конкретні строки, порядок проведення та організація забезпечення перевірки визначає безпосередньо посадова особа, за планом якої ці заходи проводяться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з питань оборонної роботи,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вільного захисту та взаємодії з правоохоронним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районної державної адміністрації                              </w:t>
        <w:tab/>
        <w:t>Юрій ЛІЩУ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pa.voladm.gov.ua/2024/515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1:00Z</dcterms:created>
  <dc:creator>Org_levchuk</dc:creator>
  <dc:description/>
  <cp:keywords/>
  <dc:language>en-US</dc:language>
  <cp:lastModifiedBy>Admin</cp:lastModifiedBy>
  <cp:lastPrinted>2025-04-28T09:47:00Z</cp:lastPrinted>
  <dcterms:modified xsi:type="dcterms:W3CDTF">2025-05-06T11:23:00Z</dcterms:modified>
  <cp:revision>4</cp:revision>
  <dc:subject/>
  <dc:title/>
</cp:coreProperties>
</file>