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26</w:t>
      </w:r>
      <w:r>
        <w:rPr>
          <w:sz w:val="28"/>
        </w:rPr>
        <w:t xml:space="preserve"> грудня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№ </w:t>
      </w:r>
      <w:r>
        <w:rPr>
          <w:sz w:val="28"/>
          <w:lang w:val="en-US"/>
        </w:rPr>
        <w:t>208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lang w:val="ru-RU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lang w:val="ru-RU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забезпечення публічної безпеки, правопорядку та безпеки дорожнього руху, протидія злочинності. Роль місцевих органів влади та громадськості у забезпеченні правопорядк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стану забезпечення публічної безпеки, правопорядку та безпеки дорожнього руху, протидія злочин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благоустрою та санітарно-епідеміологічної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2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сектор з питань цивільного захисту та мобілізаційної роботи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0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0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0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>-202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заємодії Володимир-Волинського відділу поліції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належної спів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рофілактики та дотримання законност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7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>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вох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сектору з питань цивільного захисту</w:t>
            </w:r>
            <w:r>
              <w:rPr>
                <w:sz w:val="28"/>
                <w:szCs w:val="28"/>
                <w:lang w:val="ru-RU"/>
              </w:rPr>
              <w:t xml:space="preserve"> та мобілізаційної робо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>
          <w:trHeight w:val="37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відділу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Заступник голови райдержадміністрації, відділ освіти та </w:t>
            </w:r>
            <w:r>
              <w:rPr>
                <w:szCs w:val="28"/>
                <w:lang w:val="ru-RU"/>
              </w:rPr>
              <w:t>куль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ї роботи та управління персоналом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</w:t>
            </w:r>
            <w:r>
              <w:rPr>
                <w:bCs/>
                <w:sz w:val="28"/>
                <w:szCs w:val="28"/>
                <w:lang w:val="ru-RU"/>
              </w:rPr>
              <w:t>20</w:t>
            </w:r>
            <w:r>
              <w:rPr>
                <w:bCs/>
                <w:sz w:val="28"/>
                <w:szCs w:val="28"/>
              </w:rPr>
              <w:t xml:space="preserve"> – 2021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культури, мистецтва, туризму та охорони культурної спадщини в районі на 2016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освіти та </w:t>
            </w:r>
            <w:r>
              <w:rPr>
                <w:sz w:val="28"/>
                <w:szCs w:val="28"/>
              </w:rPr>
              <w:t>культур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одинадцяти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ектор з питань цивільного захисту та мобілізаційної робот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контролю за своєчасністю та повнотою ви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ru-RU"/>
              </w:rPr>
              <w:t>чер</w:t>
            </w:r>
            <w:r>
              <w:rPr>
                <w:bCs w:val="false"/>
                <w:szCs w:val="28"/>
              </w:rPr>
              <w:t>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</w:t>
            </w: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 xml:space="preserve">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істю та повнотою ви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тринадця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підготовки до районних заходів новорічно-різдвяного цик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українських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</w:t>
            </w: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ї роботи та управління персоналом апарату, освіти</w:t>
            </w:r>
            <w:r>
              <w:rPr>
                <w:szCs w:val="28"/>
              </w:rPr>
              <w:t xml:space="preserve"> та культури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ї роботи та управління персоналом,</w:t>
            </w:r>
            <w:r>
              <w:rPr>
                <w:szCs w:val="28"/>
              </w:rPr>
              <w:t xml:space="preserve"> юридичний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</w:t>
            </w:r>
            <w:r>
              <w:rPr>
                <w:bCs w:val="false"/>
                <w:szCs w:val="28"/>
                <w:lang w:val="ru-RU"/>
              </w:rPr>
              <w:t>,</w:t>
            </w:r>
            <w:r>
              <w:rPr>
                <w:bCs w:val="false"/>
                <w:szCs w:val="28"/>
              </w:rPr>
              <w:t xml:space="preserve"> </w:t>
            </w:r>
            <w:r>
              <w:rPr>
                <w:bCs w:val="false"/>
                <w:szCs w:val="28"/>
                <w:lang w:val="ru-RU"/>
              </w:rPr>
              <w:t>у</w:t>
            </w:r>
            <w:r>
              <w:rPr>
                <w:bCs w:val="false"/>
                <w:szCs w:val="28"/>
              </w:rPr>
              <w:t>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, управління</w:t>
            </w:r>
            <w:r>
              <w:rPr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оботу із зверненнями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забезпечення 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, управління</w:t>
            </w:r>
            <w:r>
              <w:rPr>
                <w:szCs w:val="28"/>
              </w:rPr>
              <w:t xml:space="preserve">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</w:t>
            </w:r>
            <w:r>
              <w:rPr>
                <w:bCs w:val="false"/>
                <w:szCs w:val="28"/>
                <w:lang w:val="ru-RU"/>
              </w:rPr>
              <w:t>и</w:t>
            </w:r>
            <w:r>
              <w:rPr>
                <w:bCs w:val="false"/>
                <w:szCs w:val="28"/>
              </w:rPr>
              <w:t xml:space="preserve"> організаційної роботи та управління персоналом апарату, </w:t>
            </w:r>
            <w:r>
              <w:rPr>
                <w:szCs w:val="28"/>
              </w:rPr>
              <w:t xml:space="preserve">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організаційної роботи та управління персоналом апарату, </w:t>
            </w:r>
            <w:r>
              <w:rPr>
                <w:szCs w:val="28"/>
              </w:rPr>
              <w:t>архівни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рганізаційної роботи та управління персоналом апарату, </w:t>
            </w:r>
            <w:r>
              <w:rPr>
                <w:bCs w:val="false"/>
                <w:szCs w:val="28"/>
                <w:lang w:val="ru-RU"/>
              </w:rPr>
              <w:t>с</w:t>
            </w:r>
            <w:r>
              <w:rPr>
                <w:bCs w:val="false"/>
                <w:szCs w:val="28"/>
              </w:rPr>
              <w:t>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приймання на державне зберігання документів районної та міської виборчих комісій з місцевих ви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, ц</w:t>
            </w:r>
            <w:r>
              <w:rPr>
                <w:szCs w:val="28"/>
              </w:rPr>
              <w:t>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та мобілізаційної робо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рганізаційної роботи та управління персоналом апарату, сектор </w:t>
            </w:r>
            <w:r>
              <w:rPr>
                <w:szCs w:val="28"/>
              </w:rPr>
              <w:t>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Відділ</w:t>
            </w:r>
            <w:r>
              <w:rPr/>
              <w:t xml:space="preserve">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8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79 «Про приписку громадян України 2003 року народження до призовної дільниці Володимир-Волин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області у січні-березні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1.03.20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заступника голови облдержадміністрації від 15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           № 2945/17/2-17 «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918-р та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«Про нову редакцію плану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7/2019 та рішення РНБО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>, д</w:t>
            </w:r>
            <w:r>
              <w:rPr>
                <w:sz w:val="28"/>
                <w:szCs w:val="28"/>
              </w:rPr>
              <w:t>оручення КМУ від 10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924/1/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9.04.2017 № 144 «Про затвердження Плану заходів щодо виконання в район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4.0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півроку до 01 січня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01 лип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485 «Про призов громадян у жовтні-грудні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228 «Про План заходів на виконання у 2019 році Обласної цільової соціальної програми розвитку фізичної культури і спорту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01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а КМУ від 2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506 «Про проект Обласної цільової соціальної програми розвитку фізичної культури і спорту на 2017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 xml:space="preserve">культур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5.2019 № 239 «Про затвердження плану заходів щодо підтримки розвитку олімпійського спор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7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45/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0 «Про затвердження Регіонального плану основних заходів цивільного захисту на 2019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7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07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8 № 251 «Щодо кількості жінок-військовослужбов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09.08.20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2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26 «Про затвердження Переліку заходів щодо покращення стану антитерористичного захисту закладів освіти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7 № 251 «Про затвердження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14.0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15 № 678/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3.2019 № 139 «Про заходи з благоустрою територій області до Великодніх свят та продовження у 2019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</w:t>
            </w:r>
            <w:r>
              <w:rPr>
                <w:spacing w:val="1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3"/>
                <w:sz w:val="28"/>
                <w:szCs w:val="28"/>
              </w:rPr>
              <w:t>№ 77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21.03.2019 № 49 «Про проведення у районі щорічної всеукраїнської акції «За чисте довкілля» </w:t>
            </w:r>
            <w:r>
              <w:rPr>
                <w:spacing w:val="-2"/>
                <w:sz w:val="28"/>
                <w:szCs w:val="28"/>
              </w:rPr>
              <w:t>та дня благоустрою населених пун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</w:t>
            </w:r>
            <w:r>
              <w:rPr>
                <w:spacing w:val="1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3"/>
                <w:sz w:val="28"/>
                <w:szCs w:val="28"/>
              </w:rPr>
              <w:t>№ 77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піврок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2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3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5 «Про схвалення проекту обласної цільової соціальної Програми забезпечення житлом дітей-сиріт та дітей, позбавлених батьківського піклування та осіб з їх числа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6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223/17/2-19 «Щодо виявлення випадків незаконного привласнення земельних ділянок в межах територій та об’єктів природно-заповідного фон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6 «Про організацію виконання районного бюджету у 2019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іння фінансів райдержадміністраці</w:t>
            </w:r>
            <w:r>
              <w:rPr>
                <w:sz w:val="28"/>
                <w:szCs w:val="28"/>
                <w:lang w:val="ru-RU"/>
              </w:rPr>
              <w:t>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4.2019 № 213 «Про організацію виконання місцевих бюджетів у 2019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іння фінансів райдержадміністраці</w:t>
            </w:r>
            <w:r>
              <w:rPr>
                <w:sz w:val="28"/>
                <w:szCs w:val="28"/>
                <w:lang w:val="ru-RU"/>
              </w:rPr>
              <w:t>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2.2019 № 84 «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7.2018 № 53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50 «Про заходи щодо розвитку системи громадського здоров’я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30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002-р, від 18.06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560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486 «Про приписку громадян 2003 року народження до призовних дільниць у січні-березні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1.03.20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lang w:val="ru-RU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2 «Про проект Програми розвитку туризму та рекреації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Розпорядження голови облдержадміністрації від 11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53 «Про проект Регіональної програми розвитку культури, мистецтва та охорони культурної спадщин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64 «Про затвердження Плану заходів, спрямованих на активізацію вивчення громадянами англійської мови в області,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 xml:space="preserve">культур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08.2018 № 577 «Про затвердження плану заходів подальшого розвитку паралімпійського і дефлімпійського рух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30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93/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1.2013 № 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на 2013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«Про розвиток соціального діалогу та співпраці між органами виконавчої влади, профспілковими об’єднаннями та організаціями роботодавці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6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348 «Про затвердження плану заходів на 2018 – 2019 роки, спрямованих на розвиток системи спортивної реабілітації учасників бойових дій, які брали участь в антитерористичній опе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2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214 «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«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доручення Премєр-міністра Україн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ід 09.06.20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17944/1/1-17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9.2019 № 560 «Про затвердження плану заходів на 2020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наці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1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</w:t>
            </w:r>
            <w:r>
              <w:rPr>
                <w:sz w:val="28"/>
                <w:szCs w:val="28"/>
                <w:lang w:val="ru-RU"/>
              </w:rPr>
              <w:t xml:space="preserve">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iCs/>
                <w:sz w:val="28"/>
                <w:szCs w:val="28"/>
              </w:rPr>
              <w:t>постанов</w:t>
            </w:r>
            <w:r>
              <w:rPr>
                <w:iCs/>
                <w:sz w:val="28"/>
                <w:szCs w:val="28"/>
                <w:lang w:val="ru-RU"/>
              </w:rPr>
              <w:t>и</w:t>
            </w:r>
            <w:r>
              <w:rPr>
                <w:iCs/>
                <w:sz w:val="28"/>
                <w:szCs w:val="28"/>
              </w:rPr>
              <w:t xml:space="preserve"> КМУ від 09.06.1994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377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від 04.02.</w:t>
            </w:r>
            <w:r>
              <w:rPr>
                <w:iCs/>
                <w:sz w:val="28"/>
                <w:szCs w:val="28"/>
                <w:lang w:val="ru-RU"/>
              </w:rPr>
              <w:t>20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45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9 «Про утворення районної робочої групи з координації та організаційного забезпечення залучення виробничого потенціалу установ виконання покарань в економіку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7 «Про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.10.20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20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піврок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>18 № 248 «</w:t>
            </w:r>
            <w:r>
              <w:rPr>
                <w:sz w:val="28"/>
                <w:szCs w:val="28"/>
              </w:rPr>
              <w:t>Про затвердження Район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1 № 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піврок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08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січня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20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Щокварталу до 14 </w:t>
            </w:r>
            <w:r>
              <w:rPr>
                <w:rFonts w:eastAsia="Calibri"/>
                <w:sz w:val="28"/>
                <w:szCs w:val="28"/>
                <w:lang w:val="ru-RU"/>
              </w:rPr>
              <w:t>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3.2019 № 44 «</w:t>
            </w:r>
            <w:r>
              <w:rPr>
                <w:spacing w:val="1"/>
                <w:w w:val="101"/>
                <w:sz w:val="28"/>
                <w:szCs w:val="28"/>
              </w:rPr>
              <w:t xml:space="preserve">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- 2020 роки </w:t>
            </w:r>
            <w:r>
              <w:rPr>
                <w:w w:val="101"/>
                <w:sz w:val="28"/>
                <w:szCs w:val="28"/>
              </w:rPr>
              <w:t>у Володимир-Волинському райо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Щокварталу до 14 </w:t>
            </w:r>
            <w:r>
              <w:rPr>
                <w:rFonts w:eastAsia="Calibri"/>
                <w:sz w:val="28"/>
                <w:szCs w:val="28"/>
                <w:lang w:val="ru-RU"/>
              </w:rPr>
              <w:t>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«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7 № 483 «Про вшанування подвигу учасників Революції Гідності та увічнення пам’яті Героїв Небесної Сотні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«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01.1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3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9.2019 № 144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5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0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8.2019 № 445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5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01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«Про відзначення в області 100-річчя подій Української революції 1917-19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5.2014 № 149 «Про затвердження плану заходів у зв’язку з 70-ю річницею початку примусового виселення етнічних українців з території Польщі у 1944-1946, 1948,1951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1-01-05T19:53:00Z</cp:lastPrinted>
  <dcterms:modified xsi:type="dcterms:W3CDTF">2020-01-10T07:42:00Z</dcterms:modified>
  <cp:revision>1215</cp:revision>
  <dc:subject/>
  <dc:title>                                                                                                                              </dc:title>
</cp:coreProperties>
</file>