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029474516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20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дого Артема Андрій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ст.129 Кодексу про шлюб і сім”ю України, п.2.8.Правил про опіку і піклування , затверджених  Держаним  комітетом  України у справах  сім”ї та молоді, Міністерством освіти України, Міністерством  охорони здоров”я України, Міністерством праці праці та соціальної політики України від 26.05.1999 року № 34/166/131/88, рішення Володимир-Волинського суду від 24.07.2003 року про позбавлення материнських прав Козлюк Оксани Павлівни та рішення Володимир-Волинського суду від  27.02.1998 року про позбавлення  батьківських прав Рудого Андрія Івановича, направити  їх неповнолітнього  сина Рудого Артема Андрійовича, 27.07.1990 року  народження ,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52:00Z</dcterms:created>
  <dc:creator>1</dc:creator>
  <dc:description/>
  <dc:language>en-US</dc:language>
  <cp:lastModifiedBy>Admin3</cp:lastModifiedBy>
  <cp:lastPrinted>2003-08-15T14:20:00Z</cp:lastPrinted>
  <dcterms:modified xsi:type="dcterms:W3CDTF">2003-08-20T11:24:00Z</dcterms:modified>
  <cp:revision>5</cp:revision>
  <dc:subject/>
  <dc:title> </dc:title>
</cp:coreProperties>
</file>