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7" w:right="521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3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37" w:right="521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710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618" w:leader="none"/>
        </w:tabs>
        <w:bidi w:val="0"/>
        <w:spacing w:before="269" w:after="0"/>
        <w:ind w:left="0" w:right="0" w:hanging="0"/>
        <w:rPr/>
      </w:pPr>
      <w:r>
        <w:rPr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  <w:lang w:val="uk-UA"/>
        </w:rPr>
        <w:t>11.2010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546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 землі</w:t>
      </w:r>
    </w:p>
    <w:p>
      <w:pPr>
        <w:sectPr>
          <w:type w:val="continuous"/>
          <w:pgSz w:w="11906" w:h="16838"/>
          <w:pgMar w:left="1037" w:right="521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3" w:after="0"/>
        <w:ind w:left="127" w:right="158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17, 141, п. 12 Перехідних положень Земельного кодексу України ст. 30 Закону України "Про оренду землі" та на підставі клопотання </w:t>
      </w:r>
      <w:r>
        <w:rPr>
          <w:color w:val="000000"/>
          <w:spacing w:val="2"/>
          <w:sz w:val="28"/>
          <w:szCs w:val="28"/>
          <w:lang w:val="uk-UA"/>
        </w:rPr>
        <w:t>закритого акціонерного товариства "Агросвіт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2" w:before="319" w:after="0"/>
        <w:ind w:left="127" w:right="0" w:firstLine="7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ипинити право користування частиною земельної ділянки площею</w:t>
        <w:br/>
      </w:r>
      <w:r>
        <w:rPr>
          <w:color w:val="000000"/>
          <w:sz w:val="28"/>
          <w:szCs w:val="28"/>
          <w:lang w:val="uk-UA"/>
        </w:rPr>
        <w:t>3,35 га ріллі з нерозподілених (невитребуваних) земельних ділянок на території</w:t>
        <w:br/>
      </w:r>
      <w:r>
        <w:rPr>
          <w:color w:val="000000"/>
          <w:spacing w:val="11"/>
          <w:sz w:val="28"/>
          <w:szCs w:val="28"/>
          <w:lang w:val="uk-UA"/>
        </w:rPr>
        <w:t>Бубнівської сільської ради  для  ведення  товарного  сільськогосподарського</w:t>
        <w:br/>
      </w:r>
      <w:r>
        <w:rPr>
          <w:color w:val="000000"/>
          <w:spacing w:val="12"/>
          <w:sz w:val="28"/>
          <w:szCs w:val="28"/>
          <w:lang w:val="uk-UA"/>
        </w:rPr>
        <w:t>виробництва, яка   передана в оренду ЗАТ "Агросвіт" згідно розпорядження</w:t>
        <w:br/>
      </w:r>
      <w:r>
        <w:rPr>
          <w:color w:val="000000"/>
          <w:sz w:val="28"/>
          <w:szCs w:val="28"/>
          <w:lang w:val="uk-UA"/>
        </w:rPr>
        <w:t>голови райдержадміністрації від 20.12.2007 №58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19" w:before="329" w:after="0"/>
        <w:ind w:left="127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в пункт 2 розпорядження голови райдержадміністрації від</w:t>
        <w:br/>
        <w:t>20.12.2007 №581   (враховуючи зміни,  внесені згідно розпоряджень голови</w:t>
        <w:br/>
        <w:t>райдержадміністрації від 20.08.2009 №382, від 30.12.2009 №605)   замінивши</w:t>
        <w:br/>
        <w:t>площу земельної ділянки з 25,01 га на 21,66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2" w:before="324" w:after="0"/>
        <w:ind w:left="127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в   пункт 2 договору оренди землі від 24.12.2007, який</w:t>
        <w:br/>
      </w:r>
      <w:r>
        <w:rPr>
          <w:color w:val="000000"/>
          <w:spacing w:val="7"/>
          <w:sz w:val="28"/>
          <w:szCs w:val="28"/>
          <w:lang w:val="uk-UA"/>
        </w:rPr>
        <w:t>зареєстрований  у  Володимир-Волинському  реєстраційно-виробничому  офісі</w:t>
        <w:br/>
      </w:r>
      <w:r>
        <w:rPr>
          <w:color w:val="000000"/>
          <w:sz w:val="28"/>
          <w:szCs w:val="28"/>
          <w:lang w:val="uk-UA"/>
        </w:rPr>
        <w:t>Волинської регіональної філії ДП "Центр ДЗК" 23.01.2008 за №040808200031</w:t>
        <w:br/>
        <w:t>(враховуючи додаток до договору №2 від 21.09.2009 та додаток №3 від</w:t>
        <w:br/>
        <w:t>05.02.2010), замінивши площу земельної ділянки з 25,01 га на 21,66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19" w:before="326" w:after="245"/>
        <w:ind w:left="127" w:right="0" w:firstLine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инській регіональній філії ДП "Центр ДЗК" внести відповідні зміни в</w:t>
        <w:br/>
        <w:t>державний реєстр земель.</w:t>
      </w:r>
    </w:p>
    <w:p>
      <w:pPr>
        <w:sectPr>
          <w:type w:val="continuous"/>
          <w:pgSz w:w="11906" w:h="16838"/>
          <w:pgMar w:left="1037" w:right="521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2" w:after="0"/>
        <w:ind w:left="710" w:right="0" w:hanging="7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p>
      <w:pPr>
        <w:pStyle w:val="Normal"/>
        <w:shd w:fill="FFFFFF"/>
        <w:bidi w:val="0"/>
        <w:spacing w:before="65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37" w:right="521" w:gutter="0" w:header="0" w:top="709" w:footer="0" w:bottom="360"/>
      <w:cols w:num="2" w:equalWidth="false" w:sep="false">
        <w:col w:w="3815" w:space="5076"/>
        <w:col w:w="145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1:00Z</dcterms:created>
  <dc:creator/>
  <dc:description/>
  <dc:language>en-US</dc:language>
  <cp:lastModifiedBy/>
  <dcterms:modified xsi:type="dcterms:W3CDTF">2010-11-1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